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Optimalizace trati Cheb (mimo)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eastAsia="Calibri" w:cs="Calibri" w:ascii="Calibri" w:hAnsi="Calibri"/>
          <w:b/>
          <w:bCs/>
          <w:sz w:val="52"/>
          <w:szCs w:val="52"/>
        </w:rPr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–</w:t>
      </w:r>
      <w:r>
        <w:rPr>
          <w:rFonts w:eastAsia="Calibri" w:cs="Calibri" w:ascii="Calibri" w:hAnsi="Calibri"/>
          <w:b/>
          <w:bCs/>
          <w:sz w:val="52"/>
          <w:szCs w:val="52"/>
        </w:rPr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státní hranice SRN, 1. stavba – I. etap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Optimalizace trati Cheb (mimo) – 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tátní hranice SRN, 1. stavba – I. etapa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Dendrolog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zabezpeč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dělovací zaříz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spodek a svrš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Nástupiště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Železniční přejezd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Mosty, propustky a zd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Trakční ved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Rozvody vn, nn, osvětlení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Volume"/>
        <w:spacing w:before="12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 VÝKAZEM VÝMĚR - ROZDĚLENÍ DLE MAJETKU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sz w:val="28"/>
          <w:szCs w:val="28"/>
          <w:u w:val="single"/>
        </w:rPr>
        <w:t xml:space="preserve">Optimalizace trati Cheb (mimo) – státní 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hranice SRN, 1. stavba – I. etapa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410"/>
        <w:gridCol w:w="2126"/>
      </w:tblGrid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ŽDC s.o.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TO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2" w:hanging="0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right="212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  <w:p>
            <w:pPr>
              <w:pStyle w:val="Tabulka"/>
              <w:spacing w:lineRule="auto" w:line="276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</w:t>
    </w:r>
    <w:r>
      <w:rPr>
        <w:rFonts w:cs="Arial" w:ascii="Arial" w:hAnsi="Arial"/>
        <w:sz w:val="16"/>
        <w:szCs w:val="16"/>
      </w:rPr>
      <w:t>Optimalizace trati Cheb (mimo) – státní hranice SRN, 1. stavba – I. etapa</w:t>
    </w:r>
    <w:r>
      <w:rPr>
        <w:rFonts w:cs="Arial" w:ascii="Calibri" w:hAnsi="Calibri"/>
        <w:sz w:val="18"/>
        <w:szCs w:val="18"/>
      </w:rPr>
      <w:t xml:space="preserve">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2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4-02-26T11:12:00Z</dcterms:modified>
  <cp:revision>6</cp:revision>
  <dc:subject/>
  <dc:title>ZVLÁŠTNÍ TECHNICKÉ PODMÍNKY</dc:title>
</cp:coreProperties>
</file>